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ESTE ES UN EXAMEN DE SELECTIVIDAD. INTENTAD HACEDLO. OS SEÑALO LOS EJERCICIOS QUE TODAVÍA NO HABRÍAMOS VISTO O LOS QUE NO SE EXIGEN EN ESTA COMUNIDAD</w:t>
      </w:r>
    </w:p>
    <w:p>
      <w:pPr>
        <w:pStyle w:val="Normal"/>
        <w:rPr>
          <w:lang w:val="es-ES_tradnl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38455</wp:posOffset>
                </wp:positionH>
                <wp:positionV relativeFrom="paragraph">
                  <wp:posOffset>3143885</wp:posOffset>
                </wp:positionV>
                <wp:extent cx="64706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5f497a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6.65pt;margin-top:247.55pt;width:0pt;height:0pt" type="_x0000_t32">
                <v:stroke color="#5f497a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0955</wp:posOffset>
                </wp:positionH>
                <wp:positionV relativeFrom="paragraph">
                  <wp:posOffset>4274185</wp:posOffset>
                </wp:positionV>
                <wp:extent cx="64706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5f497a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65pt;margin-top:336.55pt;width:0pt;height:0pt" type="_x0000_t32">
                <v:stroke color="#5f497a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65405</wp:posOffset>
                </wp:positionH>
                <wp:positionV relativeFrom="paragraph">
                  <wp:posOffset>7508875</wp:posOffset>
                </wp:positionV>
                <wp:extent cx="6470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5f497a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15pt;margin-top:591.25pt;width:0pt;height:0pt" type="_x0000_t32">
                <v:stroke color="#5f497a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400675" cy="7697470"/>
            <wp:effectExtent l="0" t="0" r="0" b="0"/>
            <wp:docPr id="4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69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_tradnl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560070</wp:posOffset>
                </wp:positionH>
                <wp:positionV relativeFrom="paragraph">
                  <wp:posOffset>1403350</wp:posOffset>
                </wp:positionV>
                <wp:extent cx="64706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5f497a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4.1pt;margin-top:110.5pt;width:0pt;height:0pt" type="_x0000_t32">
                <v:stroke color="#5f497a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149225</wp:posOffset>
                </wp:positionH>
                <wp:positionV relativeFrom="paragraph">
                  <wp:posOffset>5199380</wp:posOffset>
                </wp:positionV>
                <wp:extent cx="64706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5f497a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75pt;margin-top:409.4pt;width:0pt;height:0pt" type="_x0000_t32">
                <v:stroke color="#5f497a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506095</wp:posOffset>
                </wp:positionH>
                <wp:positionV relativeFrom="paragraph">
                  <wp:posOffset>7433310</wp:posOffset>
                </wp:positionV>
                <wp:extent cx="64706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5f497a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.85pt;margin-top:585.3pt;width:0pt;height:0pt" type="_x0000_t32">
                <v:stroke color="#5f497a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399405" cy="7844155"/>
            <wp:effectExtent l="0" t="0" r="0" b="0"/>
            <wp:docPr id="8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84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574675</wp:posOffset>
                </wp:positionH>
                <wp:positionV relativeFrom="paragraph">
                  <wp:posOffset>2792095</wp:posOffset>
                </wp:positionV>
                <wp:extent cx="64706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5f497a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.25pt;margin-top:219.85pt;width:0pt;height:0pt" type="_x0000_t32">
                <v:stroke color="#5f497a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400675" cy="3623945"/>
            <wp:effectExtent l="0" t="0" r="0" b="0"/>
            <wp:docPr id="10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62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6:15:00Z</dcterms:created>
  <dc:creator>Lidia</dc:creator>
  <dc:description/>
  <dc:language>en-US</dc:language>
  <cp:lastModifiedBy>Lidia</cp:lastModifiedBy>
  <dcterms:modified xsi:type="dcterms:W3CDTF">2014-04-11T18:27:00Z</dcterms:modified>
  <cp:revision>1</cp:revision>
  <dc:subject/>
  <dc:title/>
</cp:coreProperties>
</file>